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6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5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6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6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-06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8985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8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122"/>
      </w:tblGrid>
      <w:tr>
        <w:trPr/>
        <w:tc>
          <w:tcPr>
            <w:tcW w:w="8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  <w:r>
              <w:rPr>
                <w:rFonts w:cs="Calibri"/>
                <w:sz w:val="36"/>
                <w:szCs w:val="36"/>
              </w:rPr>
              <w:t>04-06-20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15-05-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9080" cy="295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4-04-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8130" cy="317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2145" cy="652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4" t="-454" r="-454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8495" cy="764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2" t="-762" r="-762" b="-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5800" cy="67945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4" t="-823" r="-804" b="-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8-06-26T07:05:59Z</dcterms:modified>
  <cp:revision>53</cp:revision>
  <dc:subject/>
  <dc:title>QUALITAT D´AIGÜES DE BANY - CALIDAD DE AGUAS DE BAÑO</dc:title>
</cp:coreProperties>
</file>